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ythology – Theseus Study Guide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Theseus find under the rock that came from his fathe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in this story that we also find in “Jason and the Argonauts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his individual want Theseus to do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Theseus’ best friend, and how did their friendship happ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route does Theseus take to return to Athens, and what does he face along the 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the robber Sinis use the two pine trees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heseus do to the robber Scir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Procrustes do to individuals that he ki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How did Theseus become King of Ath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heseus do at Calydo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does Hercules save from Hades, and who remain there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Phaedra related to Hippolyt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Phaedra do to bring evil upon Theseus and Hippolyt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ortally wounded Hippolytu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Theseus di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32:00Z</dcterms:created>
  <dc:creator>TPS</dc:creator>
  <dc:description/>
  <cp:keywords/>
  <dc:language>en-US</dc:language>
  <cp:lastModifiedBy>TPS</cp:lastModifiedBy>
  <cp:lastPrinted>2009-03-30T12:31:00Z</cp:lastPrinted>
  <dcterms:modified xsi:type="dcterms:W3CDTF">2009-04-01T17:07:00Z</dcterms:modified>
  <cp:revision>8</cp:revision>
  <dc:subject/>
  <dc:title>Mythology – Theseus Study Guide</dc:title>
</cp:coreProperties>
</file>